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193675</wp:posOffset>
                </wp:positionV>
                <wp:extent cx="3277870" cy="484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° Obiet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-15.25pt;mso-position-vertical-relative:text;margin-left:-9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° Obiet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0555</wp:posOffset>
                </wp:positionH>
                <wp:positionV relativeFrom="paragraph">
                  <wp:posOffset>-193675</wp:posOffset>
                </wp:positionV>
                <wp:extent cx="3277870" cy="484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° Obiett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-15.25pt;mso-position-vertical-relative:text;margin-left:24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° Obietti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235</wp:posOffset>
                </wp:positionH>
                <wp:positionV relativeFrom="paragraph">
                  <wp:posOffset>15875</wp:posOffset>
                </wp:positionV>
                <wp:extent cx="3200400" cy="2194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Nor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aska, Territori del Nord Ovest, Ontario, Stati Uniti Occidentali, America Centr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Su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nezuela, Per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i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mchatka, Cita, Mongolia, Afganistan, Si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ceani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onesia, Australia Occidenta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2.8pt;mso-wrap-distance-left:9.05pt;mso-wrap-distance-right:9.05pt;mso-wrap-distance-top:0pt;mso-wrap-distance-bottom:0pt;margin-top:1.2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Nor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aska, Territori del Nord Ovest, Ontario, Stati Uniti Occidentali, America Centr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Su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enezuela, Per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i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amchatka, Cita, Mongolia, Afganistan, Siam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ceani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donesia, Australia Occident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5875</wp:posOffset>
                </wp:positionV>
                <wp:extent cx="3200400" cy="2286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Su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asile,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uropa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uropa Occidentale, Europa Settentrionale, Scandinavia, Ucra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frica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frica del Nord, Egitto, Cong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i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ali, Giappone, Mongolia, Cina, India, Si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1.25pt;mso-position-vertical-relative:text;margin-left:2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Su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rasile,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uropa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uropa Occidentale, Europa Settentrionale, Scandinavia, Ucra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frica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frica del Nord, Egitto, Congo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i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ali, Giappone, Mongolia, Cina, India, Siam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96520</wp:posOffset>
                </wp:positionV>
                <wp:extent cx="3277870" cy="4847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° Obiet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7.6pt;mso-position-vertical-relative:text;margin-left:-9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° Obiet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0555</wp:posOffset>
                </wp:positionH>
                <wp:positionV relativeFrom="paragraph">
                  <wp:posOffset>96520</wp:posOffset>
                </wp:positionV>
                <wp:extent cx="3277870" cy="4847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° 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7.6pt;mso-position-vertical-relative:text;margin-left:24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° Obiet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235</wp:posOffset>
                </wp:positionH>
                <wp:positionV relativeFrom="paragraph">
                  <wp:posOffset>130810</wp:posOffset>
                </wp:positionV>
                <wp:extent cx="3200400" cy="2377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Nor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oenlandia, Ontario, Quebec, Stati Uniti Occidentali, America Centr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Su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nezuela, Per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urop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landa, Scandinavia, Ucra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i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beria, Urali, Afganistan, Medio Oriente, Ind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7.2pt;mso-wrap-distance-left:9.05pt;mso-wrap-distance-right:9.05pt;mso-wrap-distance-top:0pt;mso-wrap-distance-bottom:0pt;margin-top:10.3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Nor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oenlandia, Ontario, Quebec, Stati Uniti Occidentali, America Centr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Su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enezuela, Per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urop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landa, Scandinavia, Ucra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i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beria, Urali, Afganistan, Medio Oriente, Ind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9605</wp:posOffset>
                </wp:positionH>
                <wp:positionV relativeFrom="paragraph">
                  <wp:posOffset>130810</wp:posOffset>
                </wp:positionV>
                <wp:extent cx="3200400" cy="2377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Nor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oenlandia, Territori del Nord Ovest, Alberta, Quebec, Stati Uniti Occidentali, America Centr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Su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asile,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urop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landa, Scandinavia, Europa Settentrionale Europa Meridion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fric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frica del Nord, Congo, Africa del Su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7.2pt;mso-wrap-distance-left:9.05pt;mso-wrap-distance-right:9.05pt;mso-wrap-distance-top:0pt;mso-wrap-distance-bottom:0pt;margin-top:10.3pt;mso-position-vertical-relative:text;margin-left:2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Nor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oenlandia, Territori del Nord Ovest, Alberta, Quebec, Stati Uniti Occidentali, America Centr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Su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rasile,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urop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landa, Scandinavia, Europa Settentrionale Europa Meridion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fric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frica del Nord, Congo, Africa del S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285</wp:posOffset>
                </wp:positionH>
                <wp:positionV relativeFrom="paragraph">
                  <wp:posOffset>-193675</wp:posOffset>
                </wp:positionV>
                <wp:extent cx="3277870" cy="48475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° 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-15.25pt;mso-position-vertical-relative:text;margin-left:-9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° Obiet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0555</wp:posOffset>
                </wp:positionH>
                <wp:positionV relativeFrom="paragraph">
                  <wp:posOffset>-193675</wp:posOffset>
                </wp:positionV>
                <wp:extent cx="3277870" cy="48475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° 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-15.25pt;mso-position-vertical-relative:text;margin-left:24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° Obiet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1285</wp:posOffset>
                </wp:positionH>
                <wp:positionV relativeFrom="paragraph">
                  <wp:posOffset>2549525</wp:posOffset>
                </wp:positionV>
                <wp:extent cx="3277870" cy="48475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° 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200.75pt;mso-position-vertical-relative:text;margin-left:-9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° Obiet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0555</wp:posOffset>
                </wp:positionH>
                <wp:positionV relativeFrom="paragraph">
                  <wp:posOffset>2549525</wp:posOffset>
                </wp:positionV>
                <wp:extent cx="3277870" cy="48475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484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18757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° Obiet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1pt;height:381.7pt;mso-wrap-distance-left:9.05pt;mso-wrap-distance-right:9.05pt;mso-wrap-distance-top:0pt;mso-wrap-distance-bottom:0pt;margin-top:200.75pt;mso-position-vertical-relative:text;margin-left:24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18757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18757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8° Obiet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2235</wp:posOffset>
                </wp:positionH>
                <wp:positionV relativeFrom="paragraph">
                  <wp:posOffset>191135</wp:posOffset>
                </wp:positionV>
                <wp:extent cx="3200400" cy="22860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Nor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oenlandia, Alaska, Alberta, Ontario, Stati Uniti Orienta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urop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uropa Occidentale, Europa Meridionale, Ucra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fric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gitto, Africa Orientale, Africa del Su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mchatka, Mongolia, Cina, Medio Ori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15.0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Nor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oenlandia, Alaska, Alberta, Ontario, Stati Uniti Oriental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urop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uropa Occidentale, Europa Meridionale, Ucra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fric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gitto, Africa Orientale, Africa del Su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i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amchatka, Mongolia, Cina, Medio Ori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9605</wp:posOffset>
                </wp:positionH>
                <wp:positionV relativeFrom="paragraph">
                  <wp:posOffset>191135</wp:posOffset>
                </wp:positionV>
                <wp:extent cx="3200400" cy="22860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urop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andinavia, Inghilterra, Europa Occidentale, Europa Meridion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fric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frica del Nord, Africa Orientale, Madagasc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ia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ita, Siberia, Urali, Cina, Medio Oriente, Si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cean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onesia Australia Occidenta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15.05pt;mso-position-vertical-relative:text;margin-left:2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urop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candinavia, Inghilterra, Europa Occidentale, Europa Meridion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fric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frica del Nord, Africa Orientale, Madagascar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ia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ita, Siberia, Urali, Cina, Medio Oriente, Si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ceani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donesia Australia Occident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2235</wp:posOffset>
                </wp:positionH>
                <wp:positionV relativeFrom="paragraph">
                  <wp:posOffset>5037455</wp:posOffset>
                </wp:positionV>
                <wp:extent cx="3200400" cy="23774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Nor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oenlandia, Territori del Nord Ovest, Alaska, Quebec, America Orient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urop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landa, Inghilterra, Europa Settentrion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mchatka, Jacuzia, Siberia, Cina, Sia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cean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onesia, Nuova Guine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7.2pt;mso-wrap-distance-left:9.05pt;mso-wrap-distance-right:9.05pt;mso-wrap-distance-top:0pt;mso-wrap-distance-bottom:0pt;margin-top:396.6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Nor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oenlandia, Territori del Nord Ovest, Alaska, Quebec, America Orient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urop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landa, Inghilterra, Europa Settentrion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i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amchatka, Jacuzia, Siberia, Cina, Sia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ceani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donesia, Nuova Guine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9605</wp:posOffset>
                </wp:positionH>
                <wp:positionV relativeFrom="paragraph">
                  <wp:posOffset>5037455</wp:posOffset>
                </wp:positionV>
                <wp:extent cx="3200400" cy="2286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Nor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aska, Alberta, Ontario, America Orientale, America Centr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erica del Su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nezuela, Brasi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fric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frica del Nord, Africa Orientale, Madagasc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mchatka, Jacuzia, Siberia, Urali, Giappo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396.65pt;mso-position-vertical-relative:text;margin-left:2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Nor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aska, Alberta, Ontario, America Orientale, America Central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merica del Sud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enezuela, Brasil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fric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frica del Nord, Africa Orientale, Madagasc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ia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amchatka, Jacuzia, Siberia, Urali, Giappon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567" w:header="0" w:top="851" w:footer="0" w:bottom="851"/>
      <w:pgBorders w:display="allPages" w:offsetFrom="text">
        <w:top w:val="single" w:sz="8" w:space="18" w:color="000000"/>
        <w:left w:val="single" w:sz="8" w:space="3260" w:color="000000"/>
        <w:bottom w:val="single" w:sz="8" w:space="18" w:color="000000"/>
        <w:right w:val="single" w:sz="8" w:space="326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0:02:00Z</dcterms:created>
  <dc:creator>Danilo Marcucci</dc:creator>
  <dc:description/>
  <dc:language>en-US</dc:language>
  <cp:lastModifiedBy>Danilo Marcucci</cp:lastModifiedBy>
  <dcterms:modified xsi:type="dcterms:W3CDTF">2000-11-09T00:30:00Z</dcterms:modified>
  <cp:revision>23</cp:revision>
  <dc:subject/>
  <dc:title/>
</cp:coreProperties>
</file>