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1" name="obiettivo1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iettivo1_t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2" name="obiettivo2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iettivo2_tx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3" name="obiettivo3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iettivo3_tx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4" name="obiettivo4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iettivo4_tx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5" name="obiettivo5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iettivo5_tx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6" name="obiettivo6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iettivo6_tx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7" name="obiettivo7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iettivo7_tx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255645" cy="2235835"/>
            <wp:effectExtent l="0" t="0" r="0" b="0"/>
            <wp:docPr id="8" name="obiettivo8_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iettivo8_tx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35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73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23:05:00Z</dcterms:created>
  <dc:creator>Danilo Marcucci</dc:creator>
  <dc:description/>
  <dc:language>en-US</dc:language>
  <cp:lastModifiedBy>Danilo Marcucci</cp:lastModifiedBy>
  <dcterms:modified xsi:type="dcterms:W3CDTF">2001-02-23T23:15:00Z</dcterms:modified>
  <cp:revision>1</cp:revision>
  <dc:subject/>
  <dc:title>  </dc:title>
</cp:coreProperties>
</file>